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 xml:space="preserve">Приложение № 1 </w:t>
      </w:r>
    </w:p>
    <w:p>
      <w:pPr>
        <w:pStyle w:val="Normal"/>
        <w:ind w:firstLine="5940"/>
        <w:rPr/>
      </w:pPr>
      <w:r>
        <w:rPr/>
        <w:t>к постановлению Главы</w:t>
      </w:r>
    </w:p>
    <w:p>
      <w:pPr>
        <w:pStyle w:val="Normal"/>
        <w:ind w:firstLine="5940"/>
        <w:rPr/>
      </w:pPr>
      <w:r>
        <w:rPr/>
        <w:t>Сергиево-Посадского</w:t>
      </w:r>
    </w:p>
    <w:p>
      <w:pPr>
        <w:pStyle w:val="Normal"/>
        <w:ind w:firstLine="5940"/>
        <w:rPr/>
      </w:pPr>
      <w:r>
        <w:rPr/>
        <w:t>муниципального района</w:t>
      </w:r>
    </w:p>
    <w:p>
      <w:pPr>
        <w:pStyle w:val="Normal"/>
        <w:ind w:firstLine="5940"/>
        <w:rPr/>
      </w:pPr>
      <w:r>
        <w:rPr/>
        <w:t>от 04.12.2012 № 2617-ПГ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аспорт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 муниципального образования «Сергиево - Посадский муниципальный район Московской области» «Ликвидация очередности в дошкольные образовательные учреждения 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2-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муниципального образования «Сергиево – Посадский муниципальный район Московской области» «Ликвидация очередности в дошкольные образовательные учреждения Сергиево-Посадского муниципального района на 2012-2014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каз Президента Российской Федерации от 07.05.2012 №599 «О мерах по реализации государственной политики в области образования и науки»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 Российской Федерации от 10.07.1992 №3266-1 «Об образовани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тановление Правительства Московской области от 31.08.2011 №923/35 «Об утверждении долгосрочной целевой Программы Московской области «Развитие дошкольного образования в Московской области в 2012-2014 годах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тановление Главы Сергиево-Посадского муниципального района от 09.12.2011 № 1760-ПГ «Об утверждении новой редакции Порядка принятия решений о разработке долгосрочных целевых программ муниципального образования «Сергиево-Посадский район Московской области», их формирования и реализац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 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ргиево-Посад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ергиево-Посадского муниципального района Москов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государственных гарантий прав каждого ребенка на качественное и доступное дошкольное обра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квидация к 2015 году очереди в дошкольные образовательные учреждения в Сергиево-Посадском муниципальном райо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циональное использование помещений действующих дошкольных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2. Капитальный ремонт зданий дошкольных учреждений для использования по прямому назначению;</w:t>
            </w:r>
          </w:p>
          <w:p>
            <w:pPr>
              <w:pStyle w:val="Normal"/>
              <w:jc w:val="both"/>
              <w:rPr/>
            </w:pPr>
            <w:r>
              <w:rPr/>
              <w:t>3. Строительство зданий новых дошкольных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4. Развитие государственно - частного партне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авление образования администрации Сергиево-Посад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правление архитектуры и градостроительств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правление муниципальной собственности и инвестиционного развит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ации, определяемые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 №196/2005-ОЗ «О закупках и поставках продукции для государственных нужд Московской област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направляемых на реализацию мероприятий Программы на 2012-2014 гг. всего 1 508 615,0 тыс. руб.,  в том числе по годам:</w:t>
            </w:r>
          </w:p>
          <w:p>
            <w:pPr>
              <w:pStyle w:val="Normal"/>
              <w:rPr/>
            </w:pPr>
            <w:r>
              <w:rPr/>
              <w:t>2012 год – 108 415,0 тыс. руб.</w:t>
            </w:r>
          </w:p>
          <w:p>
            <w:pPr>
              <w:pStyle w:val="Normal"/>
              <w:rPr/>
            </w:pPr>
            <w:r>
              <w:rPr/>
              <w:t>2013 год -  1 092 100,0 тыс. руб.</w:t>
            </w:r>
          </w:p>
          <w:p>
            <w:pPr>
              <w:pStyle w:val="Normal"/>
              <w:rPr/>
            </w:pPr>
            <w:r>
              <w:rPr/>
              <w:t>2014 год</w:t>
            </w:r>
            <w:r>
              <w:rPr>
                <w:b/>
              </w:rPr>
              <w:t xml:space="preserve"> – </w:t>
            </w:r>
            <w:r>
              <w:rPr/>
              <w:t>308 100, тыс. руб.</w:t>
            </w:r>
          </w:p>
          <w:p>
            <w:pPr>
              <w:pStyle w:val="Normal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  бюджета Сергиево-Посадского муниципального района, всего 128 429,0 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10 460,0 тыс. руб.</w:t>
            </w:r>
          </w:p>
          <w:p>
            <w:pPr>
              <w:pStyle w:val="Normal"/>
              <w:rPr/>
            </w:pPr>
            <w:r>
              <w:rPr/>
              <w:t>2013 год – 89 869,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4 год – 28 100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 бюджета Московской области, всего 1 380 186,0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97 955,0 тыс. руб.</w:t>
            </w:r>
          </w:p>
          <w:p>
            <w:pPr>
              <w:pStyle w:val="Normal"/>
              <w:rPr/>
            </w:pPr>
            <w:r>
              <w:rPr/>
              <w:t>2013 год -  1 002 231,0 тыс. руб.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b/>
              </w:rPr>
              <w:t xml:space="preserve"> </w:t>
            </w:r>
            <w:r>
              <w:rPr/>
              <w:t xml:space="preserve">год </w:t>
            </w:r>
            <w:r>
              <w:rPr>
                <w:b/>
              </w:rPr>
              <w:t xml:space="preserve">– </w:t>
            </w:r>
            <w:r>
              <w:rPr/>
              <w:t>280 000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мест в дошкольных образовательных учреждениях к 2015 году на 1900 мест.</w:t>
            </w:r>
          </w:p>
          <w:p>
            <w:pPr>
              <w:pStyle w:val="Normal"/>
              <w:jc w:val="both"/>
              <w:rPr/>
            </w:pPr>
            <w:r>
              <w:rPr/>
              <w:t>2. Ликвидация очередности в муниципальных дошкольных образовательных учреждениях Сергиево-Посадского муниципального района к 2015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». 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>Заместитель Главы администрации муниципального района-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управления образования</w:t>
        <w:tab/>
        <w:tab/>
        <w:tab/>
        <w:tab/>
        <w:tab/>
        <w:tab/>
        <w:tab/>
        <w:tab/>
        <w:t>О.К.Дударева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" w:hAnsi="Consultant" w:eastAsia="Calibri" w:cs="Consultant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6:00Z</dcterms:created>
  <dc:creator>User</dc:creator>
  <dc:description/>
  <cp:keywords/>
  <dc:language>en-US</dc:language>
  <cp:lastModifiedBy>Леонов</cp:lastModifiedBy>
  <cp:lastPrinted>2012-10-15T17:45:00Z</cp:lastPrinted>
  <dcterms:modified xsi:type="dcterms:W3CDTF">2012-12-06T06:43:00Z</dcterms:modified>
  <cp:revision>3</cp:revision>
  <dc:subject/>
  <dc:title>В дошкольных учреждениях, расположенных в сельской местности имеются невостребованные резервные помещения</dc:title>
</cp:coreProperties>
</file>